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participate in activities to learn how to compute profit, discount, and commission. Using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s they will share their knowledge and understanding by solving problems in the collaborative classroom on tappedin.org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e digital technology, communication tools and/or networks appropriately to access, manage, integrate, evaluate, and create information in order to function in a knowledge economy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one’s own understanding and learning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e thoughts and ideas clearly and effectively through speaking and wri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e, analyze and synthesize information in order to solve problems and answer ques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e shared responsibility for collaborative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 beyond basic mastery of skills and/or curriculum to explore and expand one’s own learning and opportunities to gain experti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t and meet high standards and goals for delivering quality work on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e diligence and a positive work ethic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ce a week, students will engage in collaborative problem solving on tappedin.or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Nightly practice problem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eekly 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apter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view and assessment of problems solved on tappedin.org discussion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Students will collaboratively solve problems on tappedin.or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Not applicable.  This is a homogeneous accelerated math clas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 revisit the word frequently; allow use of native language when appropriat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students finish early, they will be assigned more challenging probl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visual learner can look for examples of percents in newspapers or magazi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auditory learner can interview a banker to find out more about interest r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ft brain learners will benefit from following step by step instructions provided to solve problem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ight brain learners will benefit from responding in writing as to how they solved their problem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s class is designed for students who intelligence falls in the logical-mathematical category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25450920"/>
            <w:bookmarkStart w:id="1" w:name="__Fieldmark__0_382545092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25450920"/>
            <w:bookmarkStart w:id="3" w:name="__Fieldmark__1_382545092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25450920"/>
            <w:bookmarkStart w:id="5" w:name="__Fieldmark__2_382545092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25450920"/>
            <w:bookmarkStart w:id="7" w:name="__Fieldmark__3_382545092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25450920"/>
            <w:bookmarkStart w:id="9" w:name="__Fieldmark__4_382545092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25450920"/>
            <w:bookmarkStart w:id="11" w:name="__Fieldmark__5_382545092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25450920"/>
            <w:bookmarkStart w:id="13" w:name="__Fieldmark__6_382545092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25450920"/>
            <w:bookmarkStart w:id="15" w:name="__Fieldmark__7_382545092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25450920"/>
            <w:bookmarkStart w:id="17" w:name="__Fieldmark__8_382545092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25450920"/>
            <w:bookmarkStart w:id="19" w:name="__Fieldmark__9_382545092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25450920"/>
            <w:bookmarkStart w:id="21" w:name="__Fieldmark__10_382545092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25450920"/>
            <w:bookmarkStart w:id="23" w:name="__Fieldmark__11_382545092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25450920"/>
            <w:bookmarkStart w:id="25" w:name="__Fieldmark__12_382545092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25450920"/>
            <w:bookmarkStart w:id="27" w:name="__Fieldmark__13_382545092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25450920"/>
            <w:bookmarkStart w:id="29" w:name="__Fieldmark__15_382545092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25450920"/>
            <w:bookmarkStart w:id="31" w:name="__Fieldmark__16_382545092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25450920"/>
            <w:bookmarkStart w:id="33" w:name="__Fieldmark__17_382545092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25450920"/>
            <w:bookmarkStart w:id="35" w:name="__Fieldmark__18_382545092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25450920"/>
            <w:bookmarkStart w:id="37" w:name="__Fieldmark__19_382545092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25450920"/>
            <w:bookmarkStart w:id="39" w:name="__Fieldmark__20_382545092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25450920"/>
            <w:bookmarkStart w:id="41" w:name="__Fieldmark__21_382545092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25450920"/>
            <w:bookmarkStart w:id="43" w:name="__Fieldmark__22_382545092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25450920"/>
            <w:bookmarkStart w:id="45" w:name="__Fieldmark__23_382545092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25450920"/>
            <w:bookmarkStart w:id="47" w:name="__Fieldmark__24_382545092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appedin.or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5:00Z</dcterms:created>
  <dc:creator>Judi Yost</dc:creator>
  <dc:description/>
  <cp:keywords/>
  <dc:language>en-US</dc:language>
  <cp:lastModifiedBy>Valued Gateway Client</cp:lastModifiedBy>
  <cp:lastPrinted>2009-02-25T15:59:00Z</cp:lastPrinted>
  <dcterms:modified xsi:type="dcterms:W3CDTF">2009-03-30T22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